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40"/>
        <w:ind w:firstLine="284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42. Поэмы А.Твардовского "Василий Теркин" и "Теркин на том свете"; их</w:t>
      </w:r>
    </w:p>
    <w:p>
      <w:pPr>
        <w:pStyle w:val="Normal"/>
        <w:spacing w:lineRule="auto" w:line="240" w:before="0" w:after="40"/>
        <w:ind w:firstLine="284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творческая судьба.</w:t>
      </w:r>
    </w:p>
    <w:p>
      <w:pPr>
        <w:pStyle w:val="Normal"/>
        <w:spacing w:lineRule="auto" w:line="240" w:before="0" w:after="40"/>
        <w:ind w:firstLine="284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эм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«Василий Тёркин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1941—1945), «книга про бойца без начала и конца» — самое известное произведение Твардовского; это цепь эпизодов из Великой Отечественной войны. Поэма отличается простым и точным слогом, энергичным развитием действия. Эпизоды связаны друг с другом только главным героем - автор исходил из того, что и он сам, и его читатель могут в любой момент погибнуть. "Книга про бойца" — это произведение "без особого сюжета", "без начала, без конца", так как на войне, когда в любую минуту можно погибнуть, "кто доскажет, кто дослышит — угадать вперед нельзя..." По мере написания главы печатались в газете Западного фронта "Красноармейская Правда" - и были невероятно популярны на передовой. Поэма стала одним из атрибутов фронтовой жизни - в результате чего Твардовский сделался культовым автором военного поколения.</w:t>
      </w:r>
    </w:p>
    <w:p>
      <w:pPr>
        <w:pStyle w:val="Normal"/>
        <w:spacing w:lineRule="auto" w:line="240" w:before="0" w:after="40"/>
        <w:ind w:firstLine="284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эма состоит из 30 глав, пролога и эпилога, условно разделяясь на три части. Каждая глава — небольшая новелла об эпизоде из фронтовой жизни Тёркина, не связанная с другими каким-либо общим сюжетом. Василий Тёркин — балагур и весельчак, душа своего подразделения. В бою — пример для всех, находчивый воин, который не растеряется в самой сложной ситуации. На привале вокруг него всегда собирается компания — Тёркин споёт и сыграет на гармони, никогда не полезет в карман за острым словом. Будучи раненым, на волоске от смерти (глава «Смерть и воин»), находит силы собраться и вступить в схватку со Смертью, из которой выходит победителем. При встрече с мирным населением ведёт себя скромно и с достоинством. Отдельные новеллы в поэме были созданы по мотивам реальных событий войны (глава «Кто стрелял»). Некоторые истории рассказывают о победах, а некоторые о тяжёлых поражениях (глава «Переправа»). В четырёх авторских главах-отступлениях — рассуждения о войне, нелёгкой солдатской доле и намёки на то, как шла работа над книгой.</w:t>
      </w:r>
    </w:p>
    <w:p>
      <w:pPr>
        <w:pStyle w:val="Normal"/>
        <w:spacing w:lineRule="auto" w:line="240" w:before="0" w:after="40"/>
        <w:ind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ествование поэмы не связано с ходом военной кампании 1941—1945 годов, но в нём присутствует хронологическая последовательность; упоминаются и угадываются конкретные сражения и операции Великой Отечественной войны: начальный период отступления 1941—1942 года, битва у Волги, переправа через Днепр, взятие Берлина.</w:t>
      </w:r>
    </w:p>
    <w:p>
      <w:pPr>
        <w:pStyle w:val="Normal"/>
        <w:spacing w:lineRule="auto" w:line="240" w:before="0" w:after="40"/>
        <w:ind w:firstLine="284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  <w:lang w:eastAsia="ru-RU"/>
        </w:rPr>
        <w:t>Создание:</w:t>
      </w:r>
    </w:p>
    <w:p>
      <w:pPr>
        <w:pStyle w:val="Normal"/>
        <w:spacing w:lineRule="auto" w:line="240" w:before="0" w:after="40"/>
        <w:ind w:firstLine="28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аботу над поэмой и образом главного героя Твардовский начал в 1939—1940 году. Тёркин стал сатирическим героем нескольких небольших стихотворений-фельетонов Твардовского. Красноармеец Тёркин уже тогда начал пользоваться определённой известностью у читателей окружной газеты, и Твардовский решил, что тема перспективна.</w:t>
      </w:r>
    </w:p>
    <w:p>
      <w:pPr>
        <w:pStyle w:val="Normal"/>
        <w:spacing w:lineRule="auto" w:line="240" w:before="0" w:after="40"/>
        <w:ind w:firstLine="284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22 июня 1941 года Твардовский сворачивает мирную литературную деятельность и на следующий день уезжает на фронт. В 1941—1942 годах вместе с редакцией Твардовский оказывается в самых горячих точках войны. Отступает, оказывается в окружении и выходит из него. 4 сентября 1942 года началась публикация первых глав поэмы (вступительная «От автора» и «На привале») в газете Западного фронта «Красноармейская правда». Поэма получает известность, её перепечатывают центральные издания «Правда», «Известия», «Знамя». Отрывки из поэмы читают по радио Орлов и Левитан. Тогда же начали появляться известные иллюстрации, созданные художником Орестом Верейским. Твардовский сам читает своё произведение, встречается с солдатами, посещает с творческими вечерами госпитали и трудовые коллективы.</w:t>
      </w:r>
    </w:p>
    <w:p>
      <w:pPr>
        <w:pStyle w:val="Normal"/>
        <w:spacing w:lineRule="auto" w:line="240" w:before="0" w:after="40"/>
        <w:ind w:firstLine="284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  <w:lang w:eastAsia="ru-RU"/>
        </w:rPr>
        <w:t>Отклик</w:t>
      </w:r>
    </w:p>
    <w:p>
      <w:pPr>
        <w:pStyle w:val="Normal"/>
        <w:spacing w:lineRule="auto" w:line="240" w:before="0" w:after="40"/>
        <w:ind w:firstLine="284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изведение имело большой успех у читателей. Когда в 1943 году Твардовский хотел закончить поэму, он получил множество писем, в которых читатели требовали продолжения. В военное время поэму (а точнее её отрывки) заучивали наизусть, передавали друг другу вырезки из газет, считая её главного героя образцом для подражания.В армии и в гражданской читательской аудитории «Книгу про бойца» принимали на ура, но партийное руководство раскритиковало её за пессимизм и отсутствие упоминаний о руководящей роли партии. Секретарь союза писателей СССР Александр Фадеев признавался: «поэма отвечает его сердцу», но «…надо следовать не влечениям сердца, а партийным установкам». Тем не менее, Твардовский продолжает работу, крайне неохотно соглашаясь на цензурную правку и купюры текста. Автор отмечал, что ритуальное упоминание о руководящей и направляющей роли партии «разрушало бы и замысел, и образный строй поэмы о народной войне». Данное обстоятельство впоследствии создало большие проблемы для публикации и задержало издание окончательного варианта поэмы. В итоге поэма была завершена в 1945 году вместе с окончанием войны. Последняя глава («В бане») была закончена в марте 1945 года. Ещё до окончания работы над произведением Твардовский был удостоен Сталинской премии.</w:t>
      </w:r>
    </w:p>
    <w:p>
      <w:pPr>
        <w:pStyle w:val="Normal"/>
        <w:spacing w:lineRule="auto" w:line="240" w:before="0" w:after="40"/>
        <w:ind w:firstLine="284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канчивая работу над поэмой, Твардовский ещё в 1944 году одновременно начинает следующую поэму, «Тёркин на том свете». Первоначально он планировал написать её как последнюю главу поэмы, но замысел вырос в самостоятельное произведение, в которое также вошли некоторые не прошедшие цензуру отрывки из «Василия Тёркина». «Тёркин на том свете» вышел в середине 1950-х и стал ещё одним программным произведением Твардовского — ярким антисталинским памфлетом. 23 июля 1954 секретариат ЦК под председательством Н. С. Хрущёва принял постановление, осуждающее Твардовского за подготовленную к публикации поэму «Тёркин на том свете». Во время кампании по «разоблачению Сталина», 17 августа 1963 года поэма была впервые опубликована в газете «Известия». </w:t>
      </w:r>
    </w:p>
    <w:p>
      <w:pPr>
        <w:pStyle w:val="Normal"/>
        <w:spacing w:lineRule="auto" w:line="240" w:before="0" w:after="40"/>
        <w:ind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40"/>
        <w:ind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разы из поэмы стали крылатыми и вошли в устную речь.</w:t>
      </w:r>
    </w:p>
    <w:p>
      <w:pPr>
        <w:pStyle w:val="Normal"/>
        <w:spacing w:lineRule="auto" w:line="240" w:before="0" w:after="40"/>
        <w:ind w:firstLine="284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Нет, ребята, я не гордый, я согласен на медаль.</w:t>
      </w:r>
    </w:p>
    <w:p>
      <w:pPr>
        <w:pStyle w:val="Normal"/>
        <w:spacing w:lineRule="auto" w:line="240" w:before="0" w:after="40"/>
        <w:ind w:firstLine="284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Бой идёт не ради славы, ради жизни на земле.</w:t>
      </w:r>
    </w:p>
    <w:p>
      <w:pPr>
        <w:pStyle w:val="Normal"/>
        <w:spacing w:lineRule="auto" w:line="240" w:before="0" w:after="40"/>
        <w:ind w:firstLine="284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Города сдают солдаты, генералы их берут.</w:t>
      </w:r>
    </w:p>
    <w:p>
      <w:pPr>
        <w:pStyle w:val="Normal"/>
        <w:spacing w:lineRule="auto" w:line="240" w:before="0" w:after="40"/>
        <w:ind w:firstLine="284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Не гляди, что на груди, а гляди, что впереди.</w:t>
      </w:r>
    </w:p>
    <w:p>
      <w:pPr>
        <w:pStyle w:val="Normal"/>
        <w:spacing w:lineRule="auto" w:line="240" w:before="0" w:after="40"/>
        <w:ind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 произведении Твардовского высоко отзывался Солженицын[15]. Борис Пастернак считал «Тёркина» высшим достижением литературы о войне, оказавшим большое влияние на его творчество[16]. Иван Бунин так отзывался о поэме[17]: Это поистине редкая книга: какая свобода, какая чудесная удаль, какая меткость, точность во всем и какой необыкновенный народный солдатский язык — ни сучка ни задоринки, ни единого фальшивого, готового, то есть литературно-пошлого слова! Поэма неоднократно становилась литературной основой для спектаклей.</w:t>
      </w:r>
    </w:p>
    <w:p>
      <w:pPr>
        <w:pStyle w:val="Normal"/>
        <w:spacing w:lineRule="auto" w:line="240" w:before="0" w:after="40"/>
        <w:ind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40"/>
        <w:ind w:firstLine="284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«Теркин на том свете»</w:t>
      </w:r>
    </w:p>
    <w:p>
      <w:pPr>
        <w:pStyle w:val="Normal"/>
        <w:spacing w:lineRule="auto" w:line="240" w:before="0" w:after="40"/>
        <w:ind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1960-е годы Твардовский в поэмах «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о праву памяти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» (опубликована в 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1987 году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 и «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Тёркин на том свете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» пересматривает свое отношение к 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Сталину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 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сталинизму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В это же время (начало 1960-х) Твардовский получает разрешение 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Хрущёва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на публикацию рассказа «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Один день Ивана Денисовича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» 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Солженицына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 Новом мире. журнал становится прибежищем антисталинских сил в литературе, символом «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шестидесятничества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», органом легальной оппозиции советской власти.</w:t>
      </w:r>
    </w:p>
    <w:p>
      <w:pPr>
        <w:pStyle w:val="Normal"/>
        <w:spacing w:lineRule="auto" w:line="240" w:before="0" w:after="40"/>
        <w:ind w:firstLine="284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эма «Теркин на том свете» - наряду с "Одним днем Ивана Денисовича" - стала провозвестником "оттепели". Для советской литературы немыслим сам сюжет: автор, любимец власти, человек из народа, "писательский генерал", главный редактор ведущего советского литературного журнала "Новый мир" пускает своего героя путешествовать... на тот свет. "Теркин на том свете" - сатирическая энциклопедия советской жизни. В поэме представлена вся мертвечина советской системы, все стороны советской жизни - от особых отделов и работы редакторов до проработок на партбюро.  </w:t>
      </w:r>
    </w:p>
    <w:p>
      <w:pPr>
        <w:pStyle w:val="Normal"/>
        <w:spacing w:lineRule="auto" w:line="240" w:before="0" w:after="40"/>
        <w:ind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"Загробный мир", куда попадал Теркин, оказывался слегка окарикатуренной картиной реально существовавшей в Советском Союзе политической системы. И хотя Твардовский определял основной пафос поэмы, как "суд народа над бюрократией и аппаратчиной", уши виднелись слишком явно. Попытка напечатать поэму в 1950 году в своем журнале "Новый мир" не удалась. Поэма была расценена как "клеветническая" и "пасквиль на советскую действительность".</w:t>
      </w:r>
    </w:p>
    <w:p>
      <w:pPr>
        <w:pStyle w:val="Normal"/>
        <w:spacing w:lineRule="auto" w:line="240" w:before="0" w:after="40"/>
        <w:ind w:firstLine="284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на ходила в списках, о ней жарко спорили. </w:t>
      </w:r>
    </w:p>
    <w:p>
      <w:pPr>
        <w:pStyle w:val="Normal"/>
        <w:spacing w:lineRule="auto" w:line="240" w:before="0" w:after="40"/>
        <w:ind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1956 году он предпринял еще попытку напечатать "Теркина на том свете". Но Хрущев испугался в ней одного места. В одном из первоначальных вариантов поэмы действующее лицо - генерал-мертвец, "комендант иного мира", встречающий и провожающий Теркина на том свете, бросает фразу: мол, мне бы взвод живых - я бы тут навел порядок! Хрущев воспринял эти слова как намек на венгерские события 1956 года. И поэма по-прежнему не была напечатана.</w:t>
      </w:r>
    </w:p>
    <w:p>
      <w:pPr>
        <w:pStyle w:val="Normal"/>
        <w:spacing w:lineRule="auto" w:line="240" w:before="0" w:after="40"/>
        <w:ind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1959 году была предпринята еще одна попытка напечатать поэму - и вновь неудача. Наконец, в 1963 году после ХII съезда и выноса тела Сталина из Мавзолея поэма была лично одобрена Хрущевым и разрешена им к печати. Твардовский печатает ее в "Известиях", а затем отдельной книгой в "Советском писателе", но уже без этих строк о генерале-мертвеце. </w:t>
      </w:r>
    </w:p>
    <w:p>
      <w:pPr>
        <w:pStyle w:val="Normal"/>
        <w:spacing w:lineRule="auto" w:line="240" w:before="0" w:after="40"/>
        <w:ind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Тридцати неполных лет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Любо ли не любо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Прибыл Терк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На тот св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А на этом убы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Убыл-прибыл в поздний ч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Ночи новогод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Осмотрелся в первый ра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Теркин в преисподней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Так пойдет - строка в стро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Вразворот карт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Но читатель начек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- Что за чертовщин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- В век космических рак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Мировых открытий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Странный, знаете, сю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- Да, не говорите!..</w:t>
      </w:r>
    </w:p>
    <w:p>
      <w:pPr>
        <w:pStyle w:val="Normal"/>
        <w:spacing w:lineRule="auto" w:line="240" w:before="0" w:after="40"/>
        <w:ind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/index.php?title=&#1055;&#1086;_&#1087;&#1088;&#1072;&#1074;&#1091;_&#1087;&#1072;&#1084;&#1103;&#1090;&#1080;&amp;action=edit&amp;redlink=1" TargetMode="External"/><Relationship Id="rId3" Type="http://schemas.openxmlformats.org/officeDocument/2006/relationships/hyperlink" Target="http://ru.wikipedia.org/wiki/1987_&#1075;&#1086;&#1076;" TargetMode="External"/><Relationship Id="rId4" Type="http://schemas.openxmlformats.org/officeDocument/2006/relationships/hyperlink" Target="http://ru.wikipedia.org/w/index.php?title=&#1058;&#1105;&#1088;&#1082;&#1080;&#1085;_&#1085;&#1072;_&#1090;&#1086;&#1084;_&#1089;&#1074;&#1077;&#1090;&#1077;&amp;action=edit&amp;redlink=1" TargetMode="External"/><Relationship Id="rId5" Type="http://schemas.openxmlformats.org/officeDocument/2006/relationships/hyperlink" Target="http://ru.wikipedia.org/wiki/&#1057;&#1090;&#1072;&#1083;&#1080;&#1085;,_&#1048;&#1086;&#1089;&#1080;&#1092;_&#1042;&#1080;&#1089;&#1089;&#1072;&#1088;&#1080;&#1086;&#1085;&#1086;&#1074;&#1080;&#1095;" TargetMode="External"/><Relationship Id="rId6" Type="http://schemas.openxmlformats.org/officeDocument/2006/relationships/hyperlink" Target="http://ru.wikipedia.org/wiki/&#1057;&#1090;&#1072;&#1083;&#1080;&#1085;&#1080;&#1079;&#1084;" TargetMode="External"/><Relationship Id="rId7" Type="http://schemas.openxmlformats.org/officeDocument/2006/relationships/hyperlink" Target="http://ru.wikipedia.org/wiki/&#1061;&#1088;&#1091;&#1097;&#1105;&#1074;,_&#1053;&#1080;&#1082;&#1080;&#1090;&#1072;_&#1057;&#1077;&#1088;&#1075;&#1077;&#1077;&#1074;&#1080;&#1095;" TargetMode="External"/><Relationship Id="rId8" Type="http://schemas.openxmlformats.org/officeDocument/2006/relationships/hyperlink" Target="http://ru.wikipedia.org/wiki/&#1054;&#1076;&#1080;&#1085;_&#1076;&#1077;&#1085;&#1100;_&#1048;&#1074;&#1072;&#1085;&#1072;_&#1044;&#1077;&#1085;&#1080;&#1089;&#1086;&#1074;&#1080;&#1095;&#1072;" TargetMode="External"/><Relationship Id="rId9" Type="http://schemas.openxmlformats.org/officeDocument/2006/relationships/hyperlink" Target="http://ru.wikipedia.org/wiki/&#1057;&#1086;&#1083;&#1078;&#1077;&#1085;&#1080;&#1094;&#1099;&#1085;,_&#1040;&#1083;&#1077;&#1082;&#1089;&#1072;&#1085;&#1076;&#1088;_&#1048;&#1089;&#1072;&#1077;&#1074;&#1080;&#1095;" TargetMode="External"/><Relationship Id="rId10" Type="http://schemas.openxmlformats.org/officeDocument/2006/relationships/hyperlink" Target="http://ru.wikipedia.org/wiki/&#1064;&#1077;&#1089;&#1090;&#1080;&#1076;&#1077;&#1089;&#1103;&#1090;&#1085;&#1080;&#1082;&#1080;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4:34:00Z</dcterms:created>
  <dc:creator>Asus</dc:creator>
  <dc:description/>
  <dc:language>en-US</dc:language>
  <cp:lastModifiedBy>Asus</cp:lastModifiedBy>
  <dcterms:modified xsi:type="dcterms:W3CDTF">2011-01-14T14:34:00Z</dcterms:modified>
  <cp:revision>2</cp:revision>
  <dc:subject/>
  <dc:title/>
</cp:coreProperties>
</file>